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GATO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jc w:val="center"/>
        <w:rPr>
          <w:rFonts w:ascii="Book Antiqua" w:hAnsi="Book Antiqua" w:cs="Arial"/>
          <w:sz w:val="36"/>
        </w:rPr>
      </w:pPr>
      <w:r>
        <w:rPr>
          <w:rFonts w:cs="Arial" w:ascii="Book Antiqua" w:hAnsi="Book Antiqua"/>
          <w:sz w:val="36"/>
        </w:rPr>
        <w:t xml:space="preserve">SCHEMA DI LETTERA relativa alla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Book Antiqua" w:hAnsi="Book Antiqua"/>
          <w:b/>
          <w:sz w:val="36"/>
        </w:rPr>
        <w:t xml:space="preserve">PROPOSTA DI COLLABORAZIONE PER LA REALIZZAZIONE DI IMPIANTI SPERIMENTALI </w:t>
      </w:r>
    </w:p>
    <w:p>
      <w:pPr>
        <w:pStyle w:val="YY"/>
        <w:numPr>
          <w:ilvl w:val="0"/>
          <w:numId w:val="0"/>
        </w:numPr>
        <w:pBdr>
          <w:bottom w:val="single" w:sz="6" w:space="1" w:color="000000"/>
        </w:pBdr>
        <w:spacing w:before="360" w:after="480"/>
        <w:ind w:left="0" w:hanging="0"/>
        <w:rPr/>
      </w:pPr>
      <w:r>
        <w:rPr/>
        <w:t>in attuazione della Misura 221 del PSR 2007-13 della Regione Piemonte – campagna 2010</w:t>
      </w:r>
    </w:p>
    <w:p>
      <w:pPr>
        <w:pStyle w:val="Normal"/>
        <w:jc w:val="both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  <w:t>DA ALLEGARE ALLA DOCUMENTAZIONE PROGETTUALE DA TRASMETTERE AL SETTORE DELLA DIREZIONE ECONOMIA MONTANA E FORESTE COMPETENTE PER TERRITORIO</w:t>
      </w:r>
    </w:p>
    <w:p>
      <w:pPr>
        <w:pStyle w:val="Normal"/>
        <w:jc w:val="both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ind w:left="538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Dirigente Responsabile del Settore </w:t>
      </w:r>
    </w:p>
    <w:p>
      <w:pPr>
        <w:pStyle w:val="Normal"/>
        <w:ind w:left="538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tiche Forestali - Regione Piemonte</w:t>
      </w:r>
    </w:p>
    <w:p>
      <w:pPr>
        <w:pStyle w:val="Normal"/>
        <w:ind w:left="538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so Stati Uniti, 21 – 10128 TORINO</w:t>
      </w:r>
    </w:p>
    <w:p>
      <w:pPr>
        <w:pStyle w:val="Normal"/>
        <w:ind w:left="538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(dott. / prof.) ………………………..</w:t>
      </w:r>
    </w:p>
    <w:p>
      <w:pPr>
        <w:pStyle w:val="Normal"/>
        <w:ind w:left="538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 ……………..</w:t>
      </w:r>
    </w:p>
    <w:p>
      <w:pPr>
        <w:pStyle w:val="Normal"/>
        <w:ind w:left="538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GETTO: </w:t>
      </w:r>
      <w:r>
        <w:rPr>
          <w:rFonts w:cs="Arial" w:ascii="Arial" w:hAnsi="Arial"/>
          <w:b/>
          <w:sz w:val="22"/>
        </w:rPr>
        <w:t>proposta di collaborazione per la realizzazione di impianti sperimentali di arboricoltura da legno in  attuazione della Misura 221 del Piano di Sviluppo Rurale 2007-2013 della Regione Piemonte – campagna 20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DERATO CH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Norme tecniche ed amministrative per l’attuazione della Misura 221 del PSR 2007-2013- campagna 2010 hanno previsto la possibilità di realizzare impianti sperimentali a seguito della formalizzazione dei rapporti di collaborazione tra azienda richiedente e Istituto di ricerca e/o sperimentazione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atto della presentazione della domanda di aiuto, il legale rappresentante dell’Azienda scrivente ha manifestato l’intenzione a realizzare un impianto sperimentale;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Istituto in indirizzo, in data ………, ha inviato all’azienda scrivente una </w:t>
      </w:r>
      <w:r>
        <w:rPr>
          <w:rFonts w:cs="Arial" w:ascii="Arial" w:hAnsi="Arial"/>
          <w:bCs/>
          <w:sz w:val="22"/>
          <w:szCs w:val="22"/>
        </w:rPr>
        <w:t>lettera relativa alla collaborazione per la realizzazione di un impianto sperimental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utto ciò premesso, </w:t>
      </w:r>
    </w:p>
    <w:p>
      <w:pPr>
        <w:pStyle w:val="TextBody"/>
        <w:rPr/>
      </w:pPr>
      <w:r>
        <w:rPr/>
        <w:t>LA DITTA ..................................…........................ (di seguito denominata Azienda) nella persona del suo legale rappresentante .........……………………............…….... nato a ……………..……………………... il ....... e residente in .......................................................………………………………………...... richiedente l’aiuto previsto dalla Misura 221 del PSR 2007-2013 della Regione Piemonte – campagna 2010;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 LA SEGUENTE PROPOSTA DI COLLABORAZION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l’Aziend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pone alla Region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iemonte di realizzare un impianto di ………….………….</w:t>
      </w:r>
      <w:r>
        <w:rPr>
          <w:rFonts w:cs="Arial" w:ascii="Arial" w:hAnsi="Arial"/>
          <w:sz w:val="22"/>
          <w:szCs w:val="22"/>
        </w:rPr>
        <w:t xml:space="preserve">  (arboricoltura a ciclo medio-lungo / pioppicoltura / bosco permanente) </w:t>
      </w:r>
      <w:r>
        <w:rPr>
          <w:rFonts w:cs="Arial" w:ascii="Arial" w:hAnsi="Arial"/>
          <w:b/>
          <w:sz w:val="22"/>
          <w:szCs w:val="22"/>
        </w:rPr>
        <w:t>sperimentale e dimostrativo</w:t>
      </w:r>
      <w:r>
        <w:rPr>
          <w:rFonts w:cs="Arial" w:ascii="Arial" w:hAnsi="Arial"/>
          <w:sz w:val="22"/>
          <w:szCs w:val="22"/>
        </w:rPr>
        <w:t xml:space="preserve"> su un terreno di complessivi ...….. ha,  individuato dalle particelle catastali elencate nell’allegato progett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alizzazione dell’impianto e le successive cure colturali saranno eseguiti a carico dell’Azienda, con il supporto finanziario del PSR 2007-2013 della Regione Piemonte, Misura 221 – campagna 2010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interventi saranno eseguiti secondo le indicazioni del tecnico incaricato per la progettazione e direzione dei lavori, dott. .................………………………......., concordate con i ricercatori dell’Istituto ……………………., in particolare il dott. / prof. ……………………………..….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tutti i prodotti dell’impianto, sia intercalari che finali, saranno di spettanza dell’Azienda. I ricercatori dell’Istituto ……….. ………………potranno prelevare, a titolo gratuito e d’intesa con l’Azienda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campioni di legname, semi od altro materiale di propagazione da utilizzare a fini scientific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i dati scientifici ricavati dalla sperimentazione saranno di proprietà dell’Istituto </w:t>
      </w:r>
      <w:r>
        <w:rPr>
          <w:rFonts w:cs="Arial" w:ascii="Arial" w:hAnsi="Arial"/>
          <w:bCs/>
          <w:sz w:val="22"/>
          <w:szCs w:val="22"/>
        </w:rPr>
        <w:t>…………..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zienda e la Regione si impegnano a concordare le eventuali visite agli impianti da parte di altri soggetti, oltre ai ricercatori ed ai funzionari regionali direttamente interessati dal progetto, e le attività di carattere dimostrativo dirette a tecnici ed altri imprenditor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la collaborazione, concordemente decisa tra le parti, ha durata di </w:t>
      </w:r>
      <w:r>
        <w:rPr>
          <w:rFonts w:cs="Arial" w:ascii="Arial" w:hAnsi="Arial"/>
          <w:bCs/>
          <w:sz w:val="22"/>
          <w:szCs w:val="22"/>
        </w:rPr>
        <w:t>5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ni dal momento della firma della presente, ed è tacitamente rinnovabile di 5 anni in 5, fino al momento dell’utilizzazione fina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tinti salu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, lì </w:t>
        <w:tab/>
        <w:tab/>
        <w:tab/>
        <w:tab/>
        <w:tab/>
        <w:t>Il legale rappresentante dell’Aziend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</w:rPr>
        <w:tab/>
        <w:tab/>
        <w:tab/>
        <w:t>........................................................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  <w:szCs w:val="16"/>
      </w:rPr>
      <w:t>Regione Piemonte</w:t>
      <w:tab/>
      <w:t xml:space="preserve">   </w:t>
    </w:r>
    <w:r>
      <w:rPr>
        <w:sz w:val="16"/>
        <w:szCs w:val="16"/>
      </w:rPr>
      <w:t xml:space="preserve">  -</w:t>
      <w:tab/>
      <w:t xml:space="preserve">              </w:t>
    </w:r>
    <w:r>
      <w:rPr>
        <w:i/>
        <w:iCs/>
        <w:sz w:val="16"/>
        <w:szCs w:val="16"/>
      </w:rPr>
      <w:t>Settore Politiche Forestal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  <w:szCs w:val="16"/>
      </w:rPr>
      <w:t>Regione Piemonte</w:t>
      <w:tab/>
      <w:t xml:space="preserve">   </w:t>
    </w:r>
    <w:r>
      <w:rPr>
        <w:sz w:val="16"/>
        <w:szCs w:val="16"/>
      </w:rPr>
      <w:t xml:space="preserve"> </w:t>
      <w:tab/>
      <w:t xml:space="preserve">              </w:t>
    </w:r>
    <w:r>
      <w:rPr>
        <w:i/>
        <w:iCs/>
        <w:sz w:val="16"/>
        <w:szCs w:val="16"/>
      </w:rPr>
      <w:t>Settore Politiche Forest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  <w:t>PSR 2007-13 – Misura 221 – Primo imboschimento dei terreni agricoli – Norme di attuazione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  <w:t>PSR 2007-13 – Misura 221 – Primo imboschimento dei terreni agricoli – Norme di attuazione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firstLine="1"/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YY">
    <w:name w:val="YY"/>
    <w:basedOn w:val="Normal"/>
    <w:qFormat/>
    <w:pPr>
      <w:keepNext w:val="true"/>
      <w:keepLines/>
      <w:overflowPunct w:val="false"/>
      <w:autoSpaceDE w:val="false"/>
      <w:spacing w:lineRule="atLeast" w:line="240" w:before="480" w:after="480"/>
      <w:ind w:left="708" w:hanging="708"/>
      <w:jc w:val="center"/>
      <w:textAlignment w:val="baseline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40:00Z</dcterms:created>
  <dc:creator>Regione Piemonte</dc:creator>
  <dc:description/>
  <cp:keywords/>
  <dc:language>en-US</dc:language>
  <cp:lastModifiedBy>cmagnani</cp:lastModifiedBy>
  <cp:lastPrinted>2003-11-17T13:57:00Z</cp:lastPrinted>
  <dcterms:modified xsi:type="dcterms:W3CDTF">2010-01-19T14:31:00Z</dcterms:modified>
  <cp:revision>4</cp:revision>
  <dc:subject/>
  <dc:title>OGGETTO: reclami avverso le determinazio</dc:title>
</cp:coreProperties>
</file>